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5 – 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sr-Latn-CS"/>
              </w:rPr>
            </w:pPr>
            <w:r>
              <w:rPr>
                <w:b/>
                <w:lang w:val="fr-FR" w:eastAsia="sr-Latn-CS"/>
              </w:rPr>
              <w:t xml:space="preserve">J’étais dans l’espace quand </w:t>
            </w:r>
            <w:r>
              <w:rPr>
                <w:b/>
                <w:lang w:val="sr-RS" w:eastAsia="sr-Latn-CS"/>
              </w:rPr>
              <w:t>...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у контексту користе вокабулар везан за свемир и примењују времена у прошл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експедицију у свемиру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тражи и даје информације везане за догађаје у прошл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познаје се са француском музиком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познаје вокабулар у песм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ева на француском језик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, естетска компетенциј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,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</w:t>
            </w:r>
            <w:r>
              <w:rPr>
                <w:lang w:eastAsia="sr-Latn-CS"/>
              </w:rPr>
              <w:t xml:space="preserve"> </w:t>
            </w:r>
            <w:r>
              <w:rPr>
                <w:lang w:val="ru-RU" w:eastAsia="sr-Latn-CS"/>
              </w:rPr>
              <w:t>Приручник за наставнике, дигитални уџбеник </w:t>
            </w:r>
            <w:r>
              <w:rPr>
                <w:lang w:eastAsia="sr-Latn-CS"/>
              </w:rPr>
              <w:t xml:space="preserve">;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>радна свеска, 49.страна, вежба бр.1 и 2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204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остави неколико питања везаних за прву вежбу на 48.страни како би проверио савладаност вокабулара. (Наставник може приказати и фотографије из других филмова научне фантастике.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25</w:t>
            </w:r>
            <w:r>
              <w:rPr>
                <w:color w:val="000000"/>
                <w:lang w:val="ru-RU"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отворе радну свеску на 49.страну и ураде вежбу бр. 3 – употреба имперфекта и сложеног перфекта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самосталне израде следи провера. (Приручник , 205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џбеник, 48.страна, вежба бр. 4 </w:t>
            </w:r>
            <w:r>
              <w:rPr>
                <w:iCs/>
                <w:color w:val="000000"/>
                <w:lang w:val="fr-FR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>Imaginez que vous êtes en espace et que vous parlez avec votre famille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дају кључне речи , наставник их бележи на табли, а затим један ученик чита упутство за вежбу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рецизира да је потребно питања и одговоре давати у прошлом времен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формирају парове и деле улоге унутар пара (астронаут – родитељ)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припремају дијалог, али само бележећи кључне појмове (не читавог дијалога), а наставник помаже приликом избора времен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припреме приказују дијалог пред осталима. Наставник и остали ученици дају коментаре и сугестије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без тона пушта ученицима делове спота (</w:t>
            </w:r>
            <w:r>
              <w:rPr>
                <w:iCs/>
                <w:color w:val="000000"/>
                <w:lang w:val="fr-FR" w:eastAsia="sr-Latn-CS"/>
              </w:rPr>
              <w:t>Youtube</w:t>
            </w:r>
            <w:r>
              <w:rPr>
                <w:iCs/>
                <w:color w:val="000000"/>
                <w:lang w:val="sr-RS" w:eastAsia="sr-Latn-CS"/>
              </w:rPr>
              <w:t xml:space="preserve">) за песму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onne</w:t>
            </w:r>
            <w:r>
              <w:rPr>
                <w:i/>
                <w:color w:val="000000"/>
                <w:lang w:val="sr-RS" w:eastAsia="sr-Latn-CS"/>
              </w:rPr>
              <w:t xml:space="preserve"> é</w:t>
            </w:r>
            <w:r>
              <w:rPr>
                <w:i/>
                <w:color w:val="000000"/>
                <w:lang w:val="fr-FR" w:eastAsia="sr-Latn-CS"/>
              </w:rPr>
              <w:t>toile</w:t>
            </w:r>
            <w:r>
              <w:rPr>
                <w:i/>
                <w:color w:val="000000"/>
                <w:lang w:val="sr-RS" w:eastAsia="sr-Latn-CS"/>
              </w:rPr>
              <w:t xml:space="preserve"> – </w:t>
            </w:r>
            <w:r>
              <w:rPr>
                <w:i/>
                <w:color w:val="000000"/>
                <w:lang w:val="fr-FR" w:eastAsia="sr-Latn-CS"/>
              </w:rPr>
              <w:t>Mathie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hadid</w:t>
            </w:r>
            <w:r>
              <w:rPr>
                <w:iCs/>
                <w:color w:val="000000"/>
                <w:lang w:val="sr-RS" w:eastAsia="sr-Latn-CS"/>
              </w:rPr>
              <w:t xml:space="preserve"> и ученици на основу видеа дају претпоставке о чему се рад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читања  упутства, ученици гледају спот и слушају песму први пут уз бележење речи које препознају. Усмено их навод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дели речи песме, слушају песму други пут и подвлаче речи везане за свемир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кон провере (Приручник , 155.страна) наставник бележи речи које ученици нису навели и даје објашњењ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лушају и трећи пут песму певушећ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Завршна активност: наставник оставља времена ученицима да науче рефрен, да увежбају изговор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певају заједно песму.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2:20:00Z</dcterms:created>
  <dc:creator>User</dc:creator>
  <dc:description/>
  <cp:keywords/>
  <dc:language>en-US</dc:language>
  <cp:lastModifiedBy>Katarina M</cp:lastModifiedBy>
  <dcterms:modified xsi:type="dcterms:W3CDTF">2021-03-17T13:07:00Z</dcterms:modified>
  <cp:revision>5</cp:revision>
  <dc:subject/>
  <dc:title> </dc:title>
</cp:coreProperties>
</file>